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3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k prokázání základní a profesní způsobilosti, technické kvalifikac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bookmarkStart w:id="0" w:name="_Hlk157023680"/>
      <w:bookmarkEnd w:id="0"/>
      <w:r>
        <w:rPr>
          <w:b/>
          <w:color w:val="1F4E79"/>
          <w:sz w:val="28"/>
          <w:szCs w:val="28"/>
        </w:rPr>
        <w:t>„</w:t>
      </w:r>
      <w:bookmarkStart w:id="1" w:name="_Hlk167807699"/>
      <w:r>
        <w:rPr>
          <w:b/>
          <w:color w:val="1F4E79"/>
          <w:sz w:val="28"/>
          <w:szCs w:val="28"/>
        </w:rPr>
        <w:t>Komunální fotovoltaická elektrárna ZŠ a MŠ Libá</w:t>
      </w:r>
      <w:bookmarkEnd w:id="1"/>
      <w:r>
        <w:rPr>
          <w:b/>
          <w:color w:val="1F4E79"/>
          <w:sz w:val="28"/>
          <w:szCs w:val="28"/>
        </w:rPr>
        <w:t>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2" w:name="_Hlk157023680"/>
      <w:bookmarkStart w:id="3" w:name="_Hlk155973187"/>
      <w:bookmarkEnd w:id="2"/>
      <w:bookmarkEnd w:id="3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Komunální fotovoltaická elektrárna ZŠ a MŠ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 ž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20" w:leader="none"/>
        </w:tabs>
        <w:jc w:val="both"/>
        <w:rPr>
          <w:color w:val="000000"/>
          <w:sz w:val="22"/>
          <w:szCs w:val="22"/>
        </w:rPr>
      </w:pPr>
      <w:bookmarkStart w:id="4" w:name="_Hlk155973187"/>
      <w:bookmarkEnd w:id="4"/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1.</w:t>
        <w:tab/>
        <w:t>Za účelem prokázání Zadavatelem požadované základní způsobilosti čestně prohlašuje, že, v souladu s § 74, odst. 1, písm. a) až e) ZZVZ a v souladu s čl. 5.2., zadávací dokumentace, je dodavatelem, kter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nebyl v zemi svého sídla v posledních 5 letech před zahájením zadávacího řízení pravomocně odsouzen pro trestný čin uvedený v příloze č. 3 k zákonu č. 134/2016 Sb., o zadávání veřejných zakázek, ve znění pozdějších předpisů, nebo obdobný trestný čin podle právního řádu země sídla dodavatele; k zahlazeným odsouzením se nepřihlíží; je-li dodavatelem právnická osoba, dodavatel čestně prohlašuje, že podmínku dle první věty splňuje jak tato právnická osoba, tak i každý člen jejího statutárního orgánu; je-li členem statutárního orgánu dodavatele právnická osoba, dodavatel dále čestně prohlašuje, že podmínku dle první věty splňuje jak tato právnická osoba, tak i každý člen statutárního orgánu této právnické osoby a osoba zastupující tuto právnickou osobu v statutárním orgánu dodavatele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</w:t>
        <w:tab/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</w:t>
        <w:tab/>
        <w:t>není v likvidaci, nebylo proti němu vydáno rozhodnutí o úpadku, nebyla vůči němu nařízena nucená správa podle jiného právního předpisu, ani není v obdobné situaci podle právního řádu země sídla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rávnickou osobou, rovněž prohlašuje, že podmínku podle písm. a) splňuje tato právnická osoba a zároveň každý člen statutárního orgánu. Je-li členem statuárního orgán dodavatele právnická osoba, musí podmínku podle písm. a) splňovat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každý člen statutárního orgánu této právnické osoby 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zahraniční právnické osoby, prohlašuje, že podmínku podle písm. a) splňuje právnická osoba a 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české právnické osoby, prohlašuje, že podmínku podle písm. a) splňuj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každý člen statutárního orgánu této právnické o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 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  <w:color w:val="000000"/>
          <w:sz w:val="22"/>
          <w:szCs w:val="22"/>
        </w:rPr>
        <w:t>2.</w:t>
        <w:tab/>
        <w:t>Za účelem prokázání Zadavatelem požadované profesní způsobilosti dle § 77 odst. 1 a 2 ZZVZ a v souladu s čl. 5.3., zadávací dokumentace, čestně prohlašuje, ž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 xml:space="preserve">je zapsán v obchodním rejstříku, vedeném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 pod sp. zn.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ab/>
        <w:t xml:space="preserve">alternativa pro případ zápisu v jiné evidenci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993" w:hanging="28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color w:val="000000"/>
          <w:sz w:val="22"/>
          <w:szCs w:val="22"/>
        </w:rPr>
        <w:tab/>
        <w:t xml:space="preserve">je zapsán v </w:t>
      </w:r>
      <w:r>
        <w:rPr>
          <w:sz w:val="22"/>
          <w:szCs w:val="22"/>
          <w:highlight w:val="cyan"/>
        </w:rPr>
        <w:t>[jinou evidenci 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edené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sp. zn.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i/>
          <w:i/>
          <w:iCs/>
          <w:color w:val="C00000"/>
          <w:sz w:val="22"/>
          <w:szCs w:val="22"/>
        </w:rPr>
      </w:pPr>
      <w:r>
        <w:rPr>
          <w:i/>
          <w:iCs/>
          <w:color w:val="C00000"/>
          <w:sz w:val="22"/>
          <w:szCs w:val="22"/>
        </w:rPr>
        <w:t xml:space="preserve">alternativa pro případ, že dodavatel není zapsán v žádné evidenci a právní předpisy takový zápis nevyžaduj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zapsán v obchodním rejstříku či jiné obdobné evidenci a právní předpisy jeho zápis do takové evidence nevyžaduje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 xml:space="preserve">má oprávnění k podnikání v rozsahu odpovídajícím předmětu Veřejné zakázky, zejména příslušné živnostenské oprávnění či licenci k předmětu podniká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  <w:tab/>
        <w:t xml:space="preserve">má oprávnění Technické inspekce České republiky na činnost – montáž, opravy, revize a zkoušky elektrických zařízení, evidenční číslo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 xml:space="preserve">, činnost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 a </w:t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</w:t>
        <w:tab/>
        <w:t xml:space="preserve">disponuje dokladem prokazující odbornou způsobilost nebo disponuje osobou, jejímž prostřednictvím odbornou způsobilost zabezpečuje, a to Osvědčením o získání profesní kvalifikace Elektromontér fotovoltaických systémů (26-014-H) dle zákona č. 406/2000 Sb., o hospodaření energií, v platném znění </w:t>
      </w:r>
      <w:r>
        <w:rPr>
          <w:sz w:val="22"/>
          <w:szCs w:val="22"/>
          <w:highlight w:val="cyan"/>
        </w:rPr>
        <w:t>[identifikaci Osvědčení a nebo osoby jejímž prostřednictvím odbornou způsobilost prokazuje doplní účastník]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b) ZZVZ a v souladu s čl. 5.4., zadávací dokumentace, čestně prohlašuje, že v posledních třech letech realizoval níže uvedené stavb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686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1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 (vypovídající stručný popis dle požadavků ZD) realizovaných dodavatelem za poslední 3 roky před zahájením zadávacího řízení – dle bodu 5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2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 (vypovídající stručný popis dle požadavků ZD) realizovaných dodavatelem za poslední 3 roky před zahájením zadávacího řízení – dle bodu 5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3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 (vypovídající stručný popis dle požadavků ZD) realizovaných dodavatelem za poslední 3 roky před zahájením zadávacího řízení – dle bodu 5.4., ZD.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560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3686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Dodavatel bere na vědomí, že bude-li zadavatelem vyzván k uzavření smlouvy na plnění shora uvedené veřejné zakázky, může být, před jejím uzavřením, vyzván k předložení originálů nebo úředně ověřených kopií dokladů prokazujících splnění kvalifika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 bere na vědomí, že skutečnosti rozhodné pro splnění kvalifikace musí nastat ve lhůtě pro podání nabíd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říloha č. 3 - Čestné prohlášení k prokázání základní způsobilosti</w:t>
    </w:r>
  </w:p>
  <w:p>
    <w:pPr>
      <w:pStyle w:val="Footer"/>
      <w:jc w:val="center"/>
      <w:rPr/>
    </w:pPr>
    <w:r>
      <w:rPr>
        <w:sz w:val="18"/>
        <w:szCs w:val="18"/>
      </w:rPr>
      <w:t>„</w:t>
    </w:r>
    <w:r>
      <w:rPr>
        <w:sz w:val="18"/>
        <w:szCs w:val="18"/>
      </w:rPr>
      <w:t>Komunální fotovoltaická elektrárna ZŠ a MŠ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5974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9T07:28:00Z</dcterms:modified>
  <cp:revision>68</cp:revision>
  <dc:subject/>
  <dc:title>NABÍDKA UCHAZEČE DO ŘÍZENÍ O VEŘEJNÉ ZAKÁZCE</dc:title>
</cp:coreProperties>
</file>